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m kann man brennendes Benzin nicht mit Wasser löschen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ersuchsdurchführung: </w:t>
      </w:r>
      <w:r>
        <w:rPr>
          <w:rFonts w:cs="Arial" w:ascii="Arial" w:hAnsi="Arial"/>
          <w:sz w:val="24"/>
          <w:szCs w:val="24"/>
        </w:rPr>
        <w:t>(Lehrerversuch, Schutzscheibe verwenden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f den nach innen gewölbten Boden einer umgedrehten Getränkedose wird etwas Benzin gegeben und angezündet. Anschließend wird mit der Spritzflasche Wasser in das brennende Benzin gespritzt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55160" cy="363791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6379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eobachtung:</w:t>
      </w:r>
      <w:r>
        <w:rPr>
          <w:rFonts w:cs="Arial" w:ascii="Arial" w:hAnsi="Arial"/>
          <w:sz w:val="24"/>
          <w:szCs w:val="24"/>
        </w:rPr>
        <w:t xml:space="preserve"> Das Benzin spritzt in die Umgebung und brennt durch die vergrößerte Oberfläche verstärkt weiter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rklärung: </w:t>
      </w:r>
      <w:r>
        <w:rPr>
          <w:rFonts w:cs="Arial" w:ascii="Arial" w:hAnsi="Arial"/>
          <w:sz w:val="24"/>
          <w:szCs w:val="24"/>
        </w:rPr>
        <w:t>Benzin und Wasser vermischen sich nicht. Das spezifisch leichtere Benzin schwimmt auf dem Wasser und brennt weiter. Daher lassen sich Benzin</w:t>
        <w:softHyphen/>
        <w:t xml:space="preserve">brände nicht mit Wasser löschen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Quelle: </w:t>
    </w:r>
    <w:hyperlink r:id="rId1">
      <w:r>
        <w:rPr>
          <w:rStyle w:val="InternetLink"/>
        </w:rPr>
        <w:t>lehrerfortbildung-bw.de/faecher/chemie/bs/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9:00Z</dcterms:created>
  <dc:creator>Adam</dc:creator>
  <dc:description/>
  <dc:language>en-US</dc:language>
  <cp:lastModifiedBy>Landesinstitut für Schulentwicklung (HK2-FB4)</cp:lastModifiedBy>
  <cp:lastPrinted>2014-03-24T14:28:00Z</cp:lastPrinted>
  <dcterms:modified xsi:type="dcterms:W3CDTF">2014-03-24T13:28:00Z</dcterms:modified>
  <cp:revision>7</cp:revision>
  <dc:subject/>
  <dc:title/>
</cp:coreProperties>
</file>